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EMICONDUCTOR DEVICES AND MODELING</w:t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C314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e the necessary expressions and explain the concepts involved in Hall effec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Derive the expression of current gain in bipolar junction transisto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the principle and operation of HB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Draw the Eber’s Moll model of a transistor and explai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nalyse the process in Gummel Poon model with the help of express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rite short notes on mobility and temperature dependence of MOSFE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scribe the device structure and operation of MODF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the level 1 model of MOSFET with respect to mobility, effective channel width      </w:t>
        <w:tab/>
        <w:t>and length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the expressions of drain current, saturation voltage of level 2 model of MOSFET and explain. What are the improvements in this compare to level 1 model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179</Words>
  <Characters>1023</Characters>
  <CharactersWithSpaces>120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9T08:30:00Z</cp:lastPrinted>
  <dcterms:modified xsi:type="dcterms:W3CDTF">2014-06-19T08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